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/>
      </w:pPr>
      <w:r>
        <w:rPr>
          <w:b/>
        </w:rPr>
        <w:t xml:space="preserve">Всероссийская олимпиада школьников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(номинация «Культура дома и декоративно-прикладное творчество»)</w:t>
      </w:r>
    </w:p>
    <w:p>
      <w:pPr>
        <w:pStyle w:val="Normal"/>
        <w:jc w:val="center"/>
        <w:rPr/>
      </w:pPr>
      <w:r>
        <w:rPr>
          <w:b/>
        </w:rPr>
        <w:t>Муниципальный этап</w:t>
      </w:r>
    </w:p>
    <w:p>
      <w:pPr>
        <w:pStyle w:val="Normal"/>
        <w:jc w:val="center"/>
        <w:rPr/>
      </w:pPr>
      <w:r>
        <w:rPr>
          <w:b/>
          <w:lang w:eastAsia="ru-RU"/>
        </w:rPr>
        <w:t>8 класс</w:t>
      </w:r>
    </w:p>
    <w:p>
      <w:pPr>
        <w:pStyle w:val="Normal"/>
        <w:jc w:val="center"/>
        <w:rPr/>
      </w:pPr>
      <w:r>
        <w:rPr>
          <w:b/>
          <w:lang w:eastAsia="ru-RU"/>
        </w:rPr>
        <w:t>Практическое задание по технологии моделирования деталей швейных изделий</w:t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делирование юбки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2. Найдите различия с базовой конструкцией юб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 xml:space="preserve">3. В соответствии с эскизом нанесите новые фасонные линии, начертите недостающие детали и обозначьте ваши действия по моделированию на чертеже основы юбки. Используйте для этого стрелки, значки, слова, список и т.д.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387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3154680" cy="3017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3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ямая юбка на поясе с застежкой на пуговицу и молнию по центру переднего полотнища. Карманы с подкройным бочком. Небольшая фигурная кокетка по заднему полотнищу. Притачной пояс из двух частей со шлевками. Вход в карман, средний шов переднего и заднего полотнища, притачивание кокетки, застежка – молния, линии пояса оформлены отделочными строчкам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Базовый чертеж основы юбки для моделирования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(цветной лист бумаги)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drawing>
          <wp:inline distT="0" distB="0" distL="0" distR="0">
            <wp:extent cx="4204335" cy="501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531" t="48462" r="33109" b="2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нтроль практического задания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«Моделирование юбки»</w:t>
      </w:r>
    </w:p>
    <w:p>
      <w:pPr>
        <w:pStyle w:val="Normal"/>
        <w:jc w:val="center"/>
        <w:rPr/>
      </w:pPr>
      <w:r>
        <w:rPr>
          <w:lang w:eastAsia="ru-RU"/>
        </w:rPr>
        <w:t>Нанесение линий фасона и необходимых надписей на чертеж основы юбк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i/>
          <w:iCs/>
          <w:lang w:eastAsia="ru-RU"/>
        </w:rPr>
        <w:drawing>
          <wp:inline distT="0" distB="0" distL="0" distR="0">
            <wp:extent cx="4204335" cy="5012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531" t="48462" r="33109" b="2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зультат моделирования (далее приклеить готовые выкройки модели)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бота с талевыми вытач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кетки и нижней детали заднего полотн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по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деталей мешковины кармана с подкройным бочком и переднего полотнища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шле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юбки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 полного комплекта деталей,</w:t>
            </w:r>
          </w:p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оответствие их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нии середины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личие меток </w:t>
            </w:r>
            <w:r>
              <w:rPr>
                <w:bCs/>
                <w:lang w:eastAsia="ru-RU"/>
              </w:rPr>
              <w:t>местонахождения пуговицы, петли, шле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6:56:00Z</dcterms:created>
  <dc:creator>Вера</dc:creator>
  <dc:description/>
  <cp:keywords/>
  <dc:language>en-US</dc:language>
  <cp:lastModifiedBy>razulevichnv</cp:lastModifiedBy>
  <cp:lastPrinted>2015-10-02T08:44:00Z</cp:lastPrinted>
  <dcterms:modified xsi:type="dcterms:W3CDTF">2018-09-28T07:47:00Z</dcterms:modified>
  <cp:revision>22</cp:revision>
  <dc:subject/>
  <dc:title/>
</cp:coreProperties>
</file>